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4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ongols survived on herds of goat/sheep they drove from one pasture area to another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ple foods = meat/milk products provided by herd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ain vegetables were gained through trade with sedentary farming peop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ressed in sheepskins, made boots from tanned sheep hid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ngol children at a young age were trained how to ride hors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asic unit of Mongol society = tribe which was divided into kin related clan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en threatened by outside enemies/preparing for invasion of outside force, clans/tribes could be combined into a great confeder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f a leader of a tribe grew old/feeble, subordinated would quickly aband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P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ijin (Chinggis Khan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3730" cy="241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her was poisoned at a young age and Temijin was taken over but abducted by a rival clan and humiliat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ijin escaped, joined forces with more powerful clan and seeked retaliation against rival cl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med Chinggis Khan in 1206 and was elected khagan/supreme ruler of Mongol trib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fighting units in armies that Mongol forces were divided into 10,000 peop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vy cavalr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uting part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eng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unit/supplied Mongol armies with maps (network of spie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3465" cy="2372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I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mpaigns humbled Tangot kingdo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 empir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ve to west – Russi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Moscow gained strength, Mongol influence decreased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ngols supported different religion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lerant towards the religions of the people they conquer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ngols benefited from Orthodox Chur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igious leaders did not have to pay taxes/public servi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han = shamani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ntually came to favorite Islam over other relig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uses of worship that developed for all relig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I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han consulted with Confucian scholars on how to rule Chi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ulted with Muslim engineers on how to build seige weap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ript in Mongol langauge to record events and standardize law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T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n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tche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ron ma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rt bows (shoots a further distance than English longbow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gols were very tolerant towards the people that he conquered and contributed to the Mongol’s unique success towards ruling such a great and vast empire. The Mongols allowed the people they conquered to pursue their own unique religions and used the intellect from different regions and gathered them together to create a better empire for the Mongol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24:00Z</dcterms:created>
  <dc:creator>netadmin8</dc:creator>
  <dc:description/>
  <cp:keywords/>
  <dc:language>en-US</dc:language>
  <cp:lastModifiedBy>hchung12</cp:lastModifiedBy>
  <dcterms:modified xsi:type="dcterms:W3CDTF">2010-12-13T18:37:00Z</dcterms:modified>
  <cp:revision>5</cp:revision>
  <dc:subject/>
  <dc:title>E</dc:title>
</cp:coreProperties>
</file>